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hanging="0"/>
        <w:rPr>
          <w:sz w:val="18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11095</wp:posOffset>
            </wp:positionH>
            <wp:positionV relativeFrom="paragraph">
              <wp:posOffset>-71120</wp:posOffset>
            </wp:positionV>
            <wp:extent cx="1285240" cy="4229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85875" cy="419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988695</wp:posOffset>
            </wp:positionH>
            <wp:positionV relativeFrom="margin">
              <wp:posOffset>-751840</wp:posOffset>
            </wp:positionV>
            <wp:extent cx="7823835" cy="1074928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835" cy="1074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925</wp:posOffset>
                </wp:positionH>
                <wp:positionV relativeFrom="paragraph">
                  <wp:posOffset>-7360285</wp:posOffset>
                </wp:positionV>
                <wp:extent cx="5326380" cy="1764665"/>
                <wp:effectExtent l="12700" t="12700" r="13335" b="13335"/>
                <wp:wrapNone/>
                <wp:docPr id="4" name="Скругленный 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6560" cy="1764720"/>
                        </a:xfrm>
                        <a:prstGeom prst="roundRect">
                          <a:avLst>
                            <a:gd name="adj" fmla="val 991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М О Н И Т О Р И Н 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рынка труда сельских поселе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Ленинград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за 2022 год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" fillcolor="white" stroked="t" o:allowincell="f" style="position:absolute;margin-left:32.75pt;margin-top:-579.55pt;width:419.35pt;height:138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М О Н И Т О Р И Н Г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рынка труда сельских поселений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Ленинградской област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за 2022 год</w:t>
                      </w:r>
                    </w:p>
                  </w:txbxContent>
                </v:textbox>
                <v:fill o:detectmouseclick="t" type="solid" color2="black"/>
                <v:stroke color="#4bacc6" weight="255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59050</wp:posOffset>
            </wp:positionH>
            <wp:positionV relativeFrom="paragraph">
              <wp:posOffset>-9185910</wp:posOffset>
            </wp:positionV>
            <wp:extent cx="833120" cy="952500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8175</wp:posOffset>
                </wp:positionH>
                <wp:positionV relativeFrom="paragraph">
                  <wp:posOffset>-9825355</wp:posOffset>
                </wp:positionV>
                <wp:extent cx="4968240" cy="297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kern w:val="2"/>
                                <w:sz w:val="28"/>
                                <w:szCs w:val="28"/>
                              </w:rPr>
                              <w:t>АДМИНИСТРАЦИЯ ЛЕНИНГРАД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pt;height:23.4pt;mso-wrap-distance-left:9.05pt;mso-wrap-distance-right:9.05pt;mso-wrap-distance-top:0pt;mso-wrap-distance-bottom:0pt;margin-top:-773.65pt;mso-position-vertical-relative:text;margin-left: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spacing w:before="0" w:after="0"/>
                        <w:jc w:val="center"/>
                        <w:rPr>
                          <w:b/>
                          <w:b/>
                          <w:color w:val="00206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2060"/>
                          <w:kern w:val="2"/>
                          <w:sz w:val="28"/>
                          <w:szCs w:val="28"/>
                        </w:rPr>
                        <w:t>АДМИНИСТРАЦИЯ ЛЕНИНГРАД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5965</wp:posOffset>
                </wp:positionH>
                <wp:positionV relativeFrom="paragraph">
                  <wp:posOffset>10168890</wp:posOffset>
                </wp:positionV>
                <wp:extent cx="849630" cy="219710"/>
                <wp:effectExtent l="0" t="0" r="26670" b="2667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46380"/>
                        </a:xfrm>
                        <a:prstGeom prst="rect"/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c9c9c9"/>
                            </a:gs>
                          </a:gsLst>
                          <a:lin ang="5400000"/>
                        </a:gradFill>
                        <a:ln w="6350">
                          <a:solidFill>
                            <a:srgbClr val="BFBFB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0pt" fillcolor="#F2F2F2" style="position:absolute;rotation:-0;width:69pt;height:19.4pt;mso-wrap-distance-left:9.05pt;mso-wrap-distance-right:9.05pt;mso-wrap-distance-top:0pt;mso-wrap-distance-bottom:0pt;margin-top:800.7pt;mso-position-vertical-relative:text;margin-left:257.95pt;mso-position-horizontal-relative:text">
                <v:shadow on="t" color="#000000" offset="2.1pt,2.1pt"/>
                <v:fill type="gradient" angle="-180" color2="#C9C9C9"/>
                <v:textbox>
                  <w:txbxContent>
                    <w:p>
                      <w:pPr>
                        <w:pStyle w:val="Style13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2060"/>
                          <w:sz w:val="20"/>
                          <w:szCs w:val="20"/>
                        </w:rPr>
                        <w:t>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5965</wp:posOffset>
                </wp:positionH>
                <wp:positionV relativeFrom="paragraph">
                  <wp:posOffset>10168890</wp:posOffset>
                </wp:positionV>
                <wp:extent cx="849630" cy="219710"/>
                <wp:effectExtent l="0" t="0" r="26670" b="2667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46380"/>
                        </a:xfrm>
                        <a:prstGeom prst="rect"/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c9c9c9"/>
                            </a:gs>
                          </a:gsLst>
                          <a:lin ang="5400000"/>
                        </a:gradFill>
                        <a:ln w="6350">
                          <a:solidFill>
                            <a:srgbClr val="BFBFB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0pt" fillcolor="#F2F2F2" style="position:absolute;rotation:-0;width:69pt;height:19.4pt;mso-wrap-distance-left:9.05pt;mso-wrap-distance-right:9.05pt;mso-wrap-distance-top:0pt;mso-wrap-distance-bottom:0pt;margin-top:800.7pt;mso-position-vertical-relative:text;margin-left:257.95pt;mso-position-horizontal-relative:text">
                <v:shadow on="t" color="#000000" offset="2.1pt,2.1pt"/>
                <v:fill type="gradient" angle="-180" color2="#C9C9C9"/>
                <v:textbox>
                  <w:txbxContent>
                    <w:p>
                      <w:pPr>
                        <w:pStyle w:val="Style13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2060"/>
                          <w:sz w:val="20"/>
                          <w:szCs w:val="20"/>
                        </w:rPr>
                        <w:t>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21"/>
        <w:spacing w:lineRule="auto" w:line="240"/>
        <w:rPr/>
      </w:pPr>
      <w:r>
        <w:rPr/>
        <w:t>По предварительной оценке Петростата численность постоянного населения Ленинградской области на 1 ноября 2022 года – 1927,9 тыс. человек, в том числе: городское – 1293,6 тыс. человек (67,1%), сельское – 634,3 тыс. человек (32,9%).</w:t>
      </w:r>
    </w:p>
    <w:p>
      <w:pPr>
        <w:pStyle w:val="21"/>
        <w:spacing w:lineRule="auto" w:line="240"/>
        <w:rPr/>
      </w:pPr>
      <w:r>
        <w:rPr/>
        <w:t xml:space="preserve">Территориально-административное деление Ленинградской области включает                             17 муниципальных районов и Сосновоборский городской округ. </w:t>
      </w:r>
    </w:p>
    <w:p>
      <w:pPr>
        <w:pStyle w:val="21"/>
        <w:spacing w:lineRule="auto" w:line="240"/>
        <w:rPr/>
      </w:pPr>
      <w:r>
        <w:rPr/>
        <w:t>На территории Ленинградской области находится 66 городских поселений и 121 сельское поселение.</w:t>
      </w:r>
    </w:p>
    <w:p>
      <w:pPr>
        <w:pStyle w:val="TextBodyIndent"/>
        <w:jc w:val="both"/>
        <w:rPr/>
      </w:pPr>
      <w:r>
        <w:rPr/>
        <w:t xml:space="preserve">На 01.01.2023 в Ленинградской области: </w:t>
      </w:r>
    </w:p>
    <w:p>
      <w:pPr>
        <w:pStyle w:val="TextBodyIndent"/>
        <w:tabs>
          <w:tab w:val="clear" w:pos="720"/>
          <w:tab w:val="left" w:pos="2268" w:leader="none"/>
        </w:tabs>
        <w:jc w:val="both"/>
        <w:rPr/>
      </w:pPr>
      <w:r>
        <w:rPr/>
        <w:t xml:space="preserve">- численность безработных граждан, состоявших на учете в службе занятости населения, – 4002 человека (на 413 человек еньше, чем в начале 2022 года); </w:t>
      </w:r>
    </w:p>
    <w:p>
      <w:pPr>
        <w:pStyle w:val="TextBodyIndent"/>
        <w:tabs>
          <w:tab w:val="clear" w:pos="720"/>
          <w:tab w:val="left" w:pos="2268" w:leader="none"/>
        </w:tabs>
        <w:jc w:val="both"/>
        <w:rPr/>
      </w:pPr>
      <w:r>
        <w:rPr/>
        <w:t xml:space="preserve">- уровень регистрируемой безработицы – 0,4% (на 0,1 процентного пункта (далее – п/п) ниже, чем в начале 2022 года). </w:t>
      </w:r>
    </w:p>
    <w:p>
      <w:pPr>
        <w:pStyle w:val="TextBodyIndent"/>
        <w:tabs>
          <w:tab w:val="clear" w:pos="720"/>
          <w:tab w:val="left" w:pos="2268" w:leader="none"/>
        </w:tabs>
        <w:jc w:val="both"/>
        <w:rPr/>
      </w:pPr>
      <w:r>
        <w:rPr/>
        <w:t>В 2022 году в службу занятости населения за содействием в поиске подходящей работы обратились 9300 граждан, из числа проживавших в сельской местно</w:t>
      </w:r>
      <w:r>
        <w:rPr>
          <w:lang w:val="en-US"/>
        </w:rPr>
        <w:t>c</w:t>
      </w:r>
      <w:r>
        <w:rPr/>
        <w:t>ти (27,2% от всех обратившихся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5</wp:posOffset>
                </wp:positionH>
                <wp:positionV relativeFrom="paragraph">
                  <wp:posOffset>593090</wp:posOffset>
                </wp:positionV>
                <wp:extent cx="6336030" cy="1193165"/>
                <wp:effectExtent l="0" t="0" r="26670" b="2667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12198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37465" dir="2700000">
                            <a:srgbClr val="95B3D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17365D"/>
                                <w:sz w:val="24"/>
                                <w:szCs w:val="24"/>
                              </w:rPr>
                              <w:t>Численность безработных граждан, проживавших в сельской местности: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b/>
                                <w:b/>
                                <w:color w:val="17365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26" w:leader="none"/>
                                <w:tab w:val="left" w:pos="1276" w:leader="none"/>
                              </w:tabs>
                              <w:ind w:left="1985" w:hanging="992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на 01.01.2022 – 1232 человека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1985" w:leader="none"/>
                              </w:tabs>
                              <w:ind w:left="1428" w:hanging="435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зарегистрировано безработными в 2022 году – 3567 человек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</w:tabs>
                              <w:ind w:left="1428" w:hanging="435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нято безработных с регистрационного учета – 3748 человек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1418" w:leader="none"/>
                              </w:tabs>
                              <w:ind w:left="1276" w:hanging="283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на 01.01.2023 – 1072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5B3D7" strokeweight="1pt" style="position:absolute;rotation:-0;width:501pt;height:96.05pt;mso-wrap-distance-left:9.05pt;mso-wrap-distance-right:9.05pt;mso-wrap-distance-top:0pt;mso-wrap-distance-bottom:0pt;margin-top:46.7pt;mso-position-vertical-relative:text;margin-left:0.35pt;mso-position-horizontal-relative:text">
                <v:shadow on="t" color="#95B3D7" offset="2.1pt,2.1pt"/>
                <v:textbox>
                  <w:txbxContent>
                    <w:p>
                      <w:pPr>
                        <w:pStyle w:val="Normal"/>
                        <w:ind w:firstLine="284"/>
                        <w:jc w:val="center"/>
                        <w:rPr/>
                      </w:pPr>
                      <w:r>
                        <w:rPr>
                          <w:b/>
                          <w:color w:val="17365D"/>
                          <w:sz w:val="24"/>
                          <w:szCs w:val="24"/>
                        </w:rPr>
                        <w:t>Численность безработных граждан, проживавших в сельской местности: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b/>
                          <w:b/>
                          <w:color w:val="17365D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17365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426" w:leader="none"/>
                          <w:tab w:val="left" w:pos="1276" w:leader="none"/>
                        </w:tabs>
                        <w:ind w:left="1985" w:hanging="992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на 01.01.2022 – 1232 человека;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1985" w:leader="none"/>
                        </w:tabs>
                        <w:ind w:left="1428" w:hanging="435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зарегистрировано безработными в 2022 году – 3567 человек;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709" w:leader="none"/>
                          <w:tab w:val="left" w:pos="1276" w:leader="none"/>
                        </w:tabs>
                        <w:ind w:left="1428" w:hanging="435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снято безработных с регистрационного учета – 3748 человек;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1418" w:leader="none"/>
                        </w:tabs>
                        <w:ind w:left="1276" w:hanging="283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на 01.01.2023 – 1072 челове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Normal"/>
        <w:ind w:firstLine="720"/>
        <w:jc w:val="both"/>
        <w:rPr>
          <w:sz w:val="22"/>
          <w:szCs w:val="24"/>
          <w:lang w:val="en-US" w:eastAsia="en-US"/>
        </w:rPr>
      </w:pPr>
      <w:r>
        <w:rPr>
          <w:sz w:val="24"/>
        </w:rPr>
        <w:t>По сравнению с началом текущего года численность сельских безработных сократилась               до 1072 человек (на 160 человек), при этом их доля в общей численности безработных снизилась до 27% (на 0,1 п/п).</w:t>
      </w:r>
      <w:r>
        <w:rPr>
          <w:sz w:val="22"/>
          <w:szCs w:val="24"/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5965</wp:posOffset>
                </wp:positionH>
                <wp:positionV relativeFrom="paragraph">
                  <wp:posOffset>10168890</wp:posOffset>
                </wp:positionV>
                <wp:extent cx="849630" cy="219710"/>
                <wp:effectExtent l="0" t="0" r="26670" b="2667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46380"/>
                        </a:xfrm>
                        <a:prstGeom prst="rect"/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c9c9c9"/>
                            </a:gs>
                          </a:gsLst>
                          <a:lin ang="5400000"/>
                        </a:gradFill>
                        <a:ln w="6350">
                          <a:solidFill>
                            <a:srgbClr val="BFBFB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0pt" fillcolor="#F2F2F2" style="position:absolute;rotation:-0;width:69pt;height:19.4pt;mso-wrap-distance-left:9.05pt;mso-wrap-distance-right:9.05pt;mso-wrap-distance-top:0pt;mso-wrap-distance-bottom:0pt;margin-top:800.7pt;mso-position-vertical-relative:text;margin-left:257.95pt;mso-position-horizontal-relative:text">
                <v:shadow on="t" color="#000000" offset="2.1pt,2.1pt"/>
                <v:fill type="gradient" angle="-180" color2="#C9C9C9"/>
                <v:textbox>
                  <w:txbxContent>
                    <w:p>
                      <w:pPr>
                        <w:pStyle w:val="Style13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2060"/>
                          <w:sz w:val="20"/>
                          <w:szCs w:val="20"/>
                        </w:rPr>
                        <w:t>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color w:val="FF0000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377815" cy="292989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территориям муниципальных образований 1072 безработных гражданина, проживавших               на селе, распределились следующим образом: от 10 человек (0,9% от общего количества                   по области) в Киришском муниципальном районе до 231 человека (21,5%) во Всеволожском                       муниципальном район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сравнению с началом 2022 года отмечено:</w:t>
      </w:r>
    </w:p>
    <w:p>
      <w:pPr>
        <w:pStyle w:val="Normal"/>
        <w:ind w:firstLine="720"/>
        <w:jc w:val="both"/>
        <w:rPr/>
      </w:pPr>
      <w:r>
        <w:rPr>
          <w:sz w:val="24"/>
        </w:rPr>
        <w:t>- сокращение числа безработных граждан в сельской местности в 10 муниципальных районах (от 2 человек в Бокситогорском муниципальном районе до 40 человек во Всеволожском              муниципальном районе);</w:t>
      </w:r>
    </w:p>
    <w:p>
      <w:pPr>
        <w:pStyle w:val="Normal"/>
        <w:ind w:firstLine="720"/>
        <w:jc w:val="both"/>
        <w:rPr/>
      </w:pPr>
      <w:r>
        <w:rPr>
          <w:sz w:val="24"/>
        </w:rPr>
        <w:t>- увеличение числа безработных в сельской местности в 7 муниципальных районах             (от 1 человека в Кировском и Сланцевском муниципальных районах до 9 человек в Тихвинском муниципальном районе).</w:t>
      </w:r>
    </w:p>
    <w:p>
      <w:pPr>
        <w:pStyle w:val="Normal"/>
        <w:ind w:firstLine="720"/>
        <w:jc w:val="both"/>
        <w:rPr/>
      </w:pPr>
      <w:r>
        <w:rPr>
          <w:sz w:val="24"/>
        </w:rPr>
        <w:t>На 01.01.2023 в сельской местности: уровень регистрируемой безработицы – 0,4%                     (среднеобластное значение – 0,4%); с</w:t>
      </w:r>
      <w:r>
        <w:rPr>
          <w:sz w:val="24"/>
          <w:szCs w:val="24"/>
        </w:rPr>
        <w:t xml:space="preserve">редняя продолжительность безработицы 3,6 месяца                        (среднеобластное значение – 3,5 месяца)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5"/>
        <w:gridCol w:w="2118"/>
        <w:gridCol w:w="2268"/>
      </w:tblGrid>
      <w:tr>
        <w:trPr>
          <w:trHeight w:val="315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2060"/>
                <w:sz w:val="24"/>
                <w:szCs w:val="24"/>
              </w:rPr>
              <w:t xml:space="preserve">Распределение безработных граждан по продолжительности безработицы на 01.01.2023 </w:t>
            </w:r>
          </w:p>
        </w:tc>
      </w:tr>
      <w:tr>
        <w:trPr>
          <w:trHeight w:val="493" w:hRule="atLeast"/>
        </w:trPr>
        <w:tc>
          <w:tcPr>
            <w:tcW w:w="5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безработных граждан, чел.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ind w:left="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безработицы:</w:t>
              <w:br/>
              <w:t xml:space="preserve">       менее 1 месяца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315" w:hRule="atLeast"/>
        </w:trPr>
        <w:tc>
          <w:tcPr>
            <w:tcW w:w="5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4 месяце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,7</w:t>
            </w:r>
          </w:p>
        </w:tc>
      </w:tr>
      <w:tr>
        <w:trPr>
          <w:trHeight w:val="315" w:hRule="atLeast"/>
        </w:trPr>
        <w:tc>
          <w:tcPr>
            <w:tcW w:w="5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 до 8 месяце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,3</w:t>
            </w:r>
          </w:p>
        </w:tc>
      </w:tr>
      <w:tr>
        <w:trPr>
          <w:trHeight w:val="315" w:hRule="atLeast"/>
        </w:trPr>
        <w:tc>
          <w:tcPr>
            <w:tcW w:w="5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 месяцев до 1 год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5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год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з 1072 безработных граждан, состоявших на учете в службе занятости населения:                      76 человек ранее не работавшие; 996 человек ранее осуществлявшие трудовую деятельность.</w:t>
      </w:r>
    </w:p>
    <w:p>
      <w:pPr>
        <w:pStyle w:val="Normal"/>
        <w:jc w:val="center"/>
        <w:rPr>
          <w:b/>
          <w:b/>
          <w:bCs/>
          <w:color w:val="002060"/>
          <w:sz w:val="8"/>
          <w:szCs w:val="8"/>
        </w:rPr>
      </w:pPr>
      <w:r>
        <w:rPr>
          <w:b/>
          <w:bCs/>
          <w:color w:val="002060"/>
          <w:sz w:val="8"/>
          <w:szCs w:val="8"/>
        </w:rPr>
      </w:r>
    </w:p>
    <w:p>
      <w:pPr>
        <w:pStyle w:val="Normal"/>
        <w:jc w:val="center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  <w:t>Причины прекращения трудовой деятельности у жителей сельской местности, зарегистрированных безработными</w:t>
      </w:r>
    </w:p>
    <w:p>
      <w:pPr>
        <w:pStyle w:val="Normal"/>
        <w:jc w:val="center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00206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90210" cy="401002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Муниципальные районы Ленинградской области имеют в своем составе различное число сельских поселений: от 1 в Подпорожском муниципальном районе до 15 в Волосовском муниципальном райо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ельских поселениях муниципальных районов близких к Санкт-Петербургу уровень регистрируемой безработицы невысок (таблица приложения) и, наоборот, в сельских поселениях муниципальных районов, значительно удаленных от мегаполиса. Такая ситуация сохраняется                  на протяжении многих лет.</w:t>
      </w:r>
    </w:p>
    <w:p>
      <w:pPr>
        <w:pStyle w:val="21"/>
        <w:spacing w:lineRule="auto" w:line="240"/>
        <w:rPr/>
      </w:pPr>
      <w:r>
        <w:rPr>
          <w:b/>
          <w:bCs/>
          <w:u w:val="single"/>
        </w:rPr>
        <w:t>На 01 января 2022 года</w:t>
      </w:r>
      <w:r>
        <w:rPr/>
        <w:t xml:space="preserve"> при среднеобластном уровне регистрируемой безработицы </w:t>
      </w:r>
      <w:r>
        <w:rPr>
          <w:b/>
          <w:bCs/>
        </w:rPr>
        <w:t>0,4%</w:t>
      </w:r>
      <w:r>
        <w:rPr/>
        <w:t xml:space="preserve"> этот показатель колебался от 0,1% в Большеколпанском сельском поселении Гатчинского муниципального района и в Усть-Лужском сельском поселении Кингисеппского муниципального района до </w:t>
      </w:r>
      <w:r>
        <w:rPr>
          <w:b/>
          <w:bCs/>
        </w:rPr>
        <w:t>2,9% в Сабском сельском поселении Волосовского муниципального района.</w:t>
      </w:r>
    </w:p>
    <w:p>
      <w:pPr>
        <w:pStyle w:val="21"/>
        <w:spacing w:lineRule="auto" w:line="240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На 01 января 2023 года</w:t>
      </w:r>
      <w:r>
        <w:rPr/>
        <w:t xml:space="preserve"> при среднеобластном уровне регистрируемой безработицы </w:t>
      </w:r>
      <w:r>
        <w:rPr>
          <w:b/>
          <w:bCs/>
        </w:rPr>
        <w:t>0,4%</w:t>
      </w:r>
      <w:r>
        <w:rPr/>
        <w:t xml:space="preserve"> этот показатель колебался от 0,1% в 28 сельских поселениях до </w:t>
      </w:r>
      <w:r>
        <w:rPr>
          <w:b/>
          <w:bCs/>
        </w:rPr>
        <w:t>1,5% в Сабском сельском поселении Волосовского муниципального района и в Загривском</w:t>
      </w:r>
      <w:r>
        <w:rPr/>
        <w:t xml:space="preserve"> </w:t>
      </w:r>
      <w:r>
        <w:rPr>
          <w:b/>
          <w:bCs/>
        </w:rPr>
        <w:t>сельском поселении Сланцевского муниципального района.</w:t>
      </w:r>
    </w:p>
    <w:p>
      <w:pPr>
        <w:pStyle w:val="21"/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keepNext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е уровня регистрируемой безработицы по сельским поселениям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560"/>
        <w:gridCol w:w="1275"/>
        <w:gridCol w:w="1418"/>
        <w:gridCol w:w="1417"/>
        <w:gridCol w:w="1418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районы</w:t>
            </w:r>
            <w:r>
              <w:rPr>
                <w:sz w:val="22"/>
                <w:szCs w:val="22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ской ок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й, ед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вень регистрируемой безработиц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бание уровня регистрируемой безработицы по сельским поселениям, %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3-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-0,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сов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-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-1,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хов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волож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ыборг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атчин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4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ингисепп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ириш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иров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-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-0,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одейнополь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-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-1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омоносов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уж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-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-1,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дпорож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озер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-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ланцев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-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-1,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новоборский г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ихвин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-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-1,0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оснен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1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Heading1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того по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 xml:space="preserve">Поддержанию стабильной ситуации на рынке труда Ленинградской области,                          включая сельскую местность, в определенной степени, способствовала реализация мероприятий государственной программы Ленинградской области «Содействие занятости населения Ленинградской области», утвержденной постановлением Правительства Ленинградской области           от 7 декабря 2015 года № 466 (далее – госпрограмма). </w:t>
      </w:r>
    </w:p>
    <w:p>
      <w:pPr>
        <w:pStyle w:val="21"/>
        <w:spacing w:lineRule="auto" w:line="240"/>
        <w:ind w:firstLine="709"/>
        <w:rPr/>
      </w:pPr>
      <w:r>
        <w:rPr/>
        <w:t>В 2022 году в рамках мероприятий госпрограммы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 трудоустроено на все виды работ 4719 – жителей сельской местности. Это почти каждый четвертый из всех трудоустроенных при содействии службы занятости населения (18108 человек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оля трудоустроенных сельских граждан, в общем количестве трудоустроенных, колебалась от 7,3% в Подпорожском муниципальном районе до 71,4% в Волосовском муниципальном район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Из общего числа трудоустроенных сельских жителей (4719 человек): </w:t>
      </w:r>
    </w:p>
    <w:p>
      <w:pPr>
        <w:pStyle w:val="21"/>
        <w:spacing w:lineRule="auto" w:line="240"/>
        <w:rPr/>
      </w:pPr>
      <w:r>
        <w:rPr/>
        <w:t>- на временные работы трудоустроены несовершеннолетние граждане в возрасте                  от 14 до 18 лет в свободное от учебы время – 2240 человек;</w:t>
      </w:r>
    </w:p>
    <w:p>
      <w:pPr>
        <w:pStyle w:val="21"/>
        <w:spacing w:lineRule="auto" w:line="240"/>
        <w:rPr/>
      </w:pPr>
      <w:r>
        <w:rPr/>
        <w:t xml:space="preserve">- на общественные работы – 384 человека; </w:t>
      </w:r>
    </w:p>
    <w:p>
      <w:pPr>
        <w:pStyle w:val="21"/>
        <w:spacing w:lineRule="auto" w:line="240"/>
        <w:rPr/>
      </w:pPr>
      <w:r>
        <w:rPr/>
        <w:t xml:space="preserve">- на временные работы – 40 безработных граждан, испытывающие трудности в поиске работы. </w:t>
      </w:r>
    </w:p>
    <w:p>
      <w:pPr>
        <w:pStyle w:val="21"/>
        <w:spacing w:lineRule="auto" w:line="240"/>
        <w:rPr/>
      </w:pPr>
      <w:r>
        <w:rPr/>
        <w:t>В целях повышения конкурентоспособности на рынке труда проведено профессиональное обучение и дополнительное профессиональное образование 375 безработных жителей сельской местности, что составило 24,9% от общего количества прошедших обучение безработных граждан.</w:t>
      </w:r>
    </w:p>
    <w:p>
      <w:pPr>
        <w:pStyle w:val="21"/>
        <w:spacing w:lineRule="auto" w:line="240"/>
        <w:rPr/>
      </w:pPr>
      <w:r>
        <w:rPr/>
        <w:t xml:space="preserve">Доля прошедших обучение безработных граждан из числа сельских жителей в общем количестве всех обучение безработных граждан колеблется от 4,9% в Кировском муниципальном районе до 62,5% в Волосовском муниципальном районе. </w:t>
      </w:r>
    </w:p>
    <w:p>
      <w:pPr>
        <w:pStyle w:val="21"/>
        <w:spacing w:lineRule="auto" w:line="240"/>
        <w:rPr/>
      </w:pPr>
      <w:r>
        <w:rPr/>
        <w:t xml:space="preserve">Получили госуслуги из числа жителей сельской местности: </w:t>
      </w:r>
    </w:p>
    <w:p>
      <w:pPr>
        <w:pStyle w:val="21"/>
        <w:spacing w:lineRule="auto" w:line="240"/>
        <w:rPr/>
      </w:pPr>
      <w:r>
        <w:rPr/>
        <w:t xml:space="preserve">- по профессиональной ориентации – 7486 граждан, из них в возрасте </w:t>
        <w:br/>
        <w:t>от 14 до 17 лет – 3990 человек;</w:t>
      </w:r>
    </w:p>
    <w:p>
      <w:pPr>
        <w:pStyle w:val="21"/>
        <w:spacing w:lineRule="auto" w:line="240"/>
        <w:rPr/>
      </w:pPr>
      <w:r>
        <w:rPr/>
        <w:t xml:space="preserve">- по социальной адаптации на рынке труда – 1185 безработных граждан; </w:t>
      </w:r>
    </w:p>
    <w:p>
      <w:pPr>
        <w:pStyle w:val="21"/>
        <w:spacing w:lineRule="auto" w:line="240"/>
        <w:rPr/>
      </w:pPr>
      <w:r>
        <w:rPr/>
        <w:t xml:space="preserve">- по психологической поддержке – 1175 безработных граждан. </w:t>
      </w:r>
    </w:p>
    <w:p>
      <w:pPr>
        <w:pStyle w:val="21"/>
        <w:spacing w:lineRule="auto" w:line="240"/>
        <w:rPr/>
      </w:pPr>
      <w:r>
        <w:rPr/>
        <w:t>В целях расширения возможностей трудоустройства жителей сельской местности, служба занятости населения продолжила работу по развитию взаимодействия с работодателями, в части получения информации о свободных рабочих местах и подбора на них кадров.</w:t>
      </w:r>
    </w:p>
    <w:p>
      <w:pPr>
        <w:pStyle w:val="TextBodyIndent"/>
        <w:jc w:val="both"/>
        <w:rPr/>
      </w:pPr>
      <w:r>
        <w:rPr/>
        <w:t>В 2022 году для трудоустройства жителей сельской местности работодатели предоставили 47620 вакансий или 52,2% от общего количества заявленных в службу занятости населения вакансий (91297 вакансий). Доля заявленных вакансий в сельской местности в общем количестве вакансий по территориям колебалась от 2,6% в Тихвинском муниципальном районе                               до 95,6% в Кингисеппском муниципальном райо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лужба занятости населения использовала комплекс мер, способствовавших поддержанию занятости жителей сельской местности: трудоустройство на постоянные, временные, общественные работы, переобучение, профориентацию граждан, информирование о возможностях трудоустройства, оказание помощи в организации самозанят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2022 году госуслугу по содействию началу осуществления предпринимательской деятельности безработных граждан получили 816 жителей сельской местности. Открыли собственное дело после получения госуслуги 98 человек, в т.ч.  зарегистрировались в качестве индивидуальных предпринимателей 13 человек, в качестве самозанятых (плательщики налога на профессиональный доход) - 85 безработных жителей сел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диновременную финансовую помощь при государственной регистрации предпринимательской деятельности получили 24 челове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Житель из д. Бор Бокситогорского муниципального района открыл кафе-столовую при предприятии ООО «БЭМП» и организовал питание для сотрудников.</w:t>
      </w:r>
    </w:p>
    <w:p>
      <w:pPr>
        <w:pStyle w:val="Normal"/>
        <w:ind w:firstLine="720"/>
        <w:jc w:val="both"/>
        <w:rPr/>
      </w:pPr>
      <w:r>
        <w:rPr>
          <w:sz w:val="24"/>
        </w:rPr>
        <w:t>Бывшая безработная из д. Клопицы Волосовского муниципального района после получения услуги по содействию началу осуществления предпринимательской деятельности безработных граждан занялась предоставлением услуг по маникюру и ногтевому сервису</w:t>
      </w:r>
      <w:r>
        <w:rPr>
          <w:b/>
          <w:sz w:val="24"/>
        </w:rPr>
        <w:t xml:space="preserve"> </w:t>
      </w:r>
      <w:r>
        <w:rPr>
          <w:sz w:val="24"/>
        </w:rPr>
        <w:t xml:space="preserve">для жителей деревн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Житель д. Обухово Волховского муниципального района выращивает на продажу саженцы плодово-ягодных культу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Бывшая безработная из с. Паша Волховского муниципального района открыла студию детских праздников для жителей села, услуга пользуется большим спросом у населени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Жительница д. Малое Верево Гатчинского муниципального района оказывает односельчанам услуги по производству и ремонту верхней одежды. </w:t>
      </w:r>
    </w:p>
    <w:p>
      <w:pPr>
        <w:pStyle w:val="Normal"/>
        <w:ind w:firstLine="720"/>
        <w:jc w:val="both"/>
        <w:rPr/>
      </w:pPr>
      <w:r>
        <w:rPr>
          <w:sz w:val="24"/>
        </w:rPr>
        <w:t>Бывшая безработная из д. Новое Село-1 Лужского</w:t>
      </w:r>
      <w:r>
        <w:rPr/>
        <w:t xml:space="preserve"> </w:t>
      </w:r>
      <w:r>
        <w:rPr>
          <w:sz w:val="24"/>
        </w:rPr>
        <w:t>муниципального района после получения услуги по содействию началу осуществления предпринимательской деятельности                     и информации о мерах поддержки  службы занятости открыла личное подсобное хозяйство.</w:t>
      </w:r>
    </w:p>
    <w:p>
      <w:pPr>
        <w:pStyle w:val="Normal"/>
        <w:ind w:firstLine="720"/>
        <w:jc w:val="both"/>
        <w:rPr/>
      </w:pPr>
      <w:r>
        <w:rPr>
          <w:sz w:val="24"/>
        </w:rPr>
        <w:t>Житель д. Олончено Тихвинского муниципального района зарегистрировался, как плательщик налога на профессиональный доход и оказывает населению бытовые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ывшая безработная из с. Павлово Всеволожского муниципального района открыла бизнес по уходу за домашними животными, теперь питомцы односельчан всегда ухожены и доволь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ывший безработный из д. Шамокша Лодейнопольского муниципального района                         с помощью службы занятости занялся производством и установкой металлоконструкций (заборы, беседки). Его услуги пользуются спросом у односельчан и жителей района.</w:t>
      </w:r>
    </w:p>
    <w:p>
      <w:pPr>
        <w:pStyle w:val="Normal"/>
        <w:ind w:firstLine="720"/>
        <w:jc w:val="both"/>
        <w:rPr/>
      </w:pPr>
      <w:r>
        <w:rPr>
          <w:sz w:val="24"/>
        </w:rPr>
        <w:t>В ряде филиалов ГКУ ЦЗН ЛО работают мобильные центры занятости (на базе автобусов). В 2022 году состоялось 156 выездов мобильных центров в 83 населенных пунктов. В перечень оказываемых ими услуг входило предложение: вариантов трудоустройства, включая общественные и временные работы; возможностей переобучения; оказание профориентационных услуг; информирование о перспективах открытия собственного дела и других мер активной политики занят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Численность граждан, обратившихся в мобильные центры занятости – 1479 человек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ходе выездов специалисты службы занятости посетили 263 предприятия (информирование о мероприятиях проводимых службой занятости населения, получение сведений о вакансиях, налаживание более тесного взаимодействия и т.д.).</w:t>
      </w:r>
    </w:p>
    <w:p>
      <w:pPr>
        <w:pStyle w:val="Normal"/>
        <w:ind w:firstLine="720"/>
        <w:jc w:val="both"/>
        <w:rPr/>
      </w:pPr>
      <w:r>
        <w:rPr>
          <w:sz w:val="24"/>
        </w:rPr>
        <w:t>Информация по основным показателям, характеризующим состояние рынка труда,             по каждому городскому и сельскому поселению Ленинградской области, в 2022 году, приведена            в таблице прилож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  <w:color w:val="17365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17365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</w:pPr>
    <w:rPr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59:00Z</dcterms:created>
  <dc:creator>Комитет</dc:creator>
  <dc:description/>
  <cp:keywords/>
  <dc:language>en-US</dc:language>
  <cp:lastModifiedBy>Коробкова Екатерина Александровна</cp:lastModifiedBy>
  <cp:lastPrinted>2018-01-15T17:31:00Z</cp:lastPrinted>
  <dcterms:modified xsi:type="dcterms:W3CDTF">2023-01-16T11:35:00Z</dcterms:modified>
  <cp:revision>54</cp:revision>
  <dc:subject/>
  <dc:title>АНАЛИТИЧЕСКАЯ ЗАПИСКА</dc:title>
</cp:coreProperties>
</file>