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rPr>
          <w:sz w:val="18"/>
        </w:rPr>
      </w:pPr>
      <w:r>
        <w:rPr>
          <w:lang w:val="en-US" w:eastAsia="en-US"/>
        </w:rPr>
        <w:drawing>
          <wp:inline distT="0" distB="0" distL="0" distR="0">
            <wp:extent cx="1285875" cy="41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988695</wp:posOffset>
            </wp:positionH>
            <wp:positionV relativeFrom="margin">
              <wp:posOffset>-751840</wp:posOffset>
            </wp:positionV>
            <wp:extent cx="7823835" cy="107492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925</wp:posOffset>
                </wp:positionH>
                <wp:positionV relativeFrom="paragraph">
                  <wp:posOffset>-7360285</wp:posOffset>
                </wp:positionV>
                <wp:extent cx="5326380" cy="1764665"/>
                <wp:effectExtent l="12700" t="12700" r="13335" b="13335"/>
                <wp:wrapNone/>
                <wp:docPr id="3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6560" cy="1764720"/>
                        </a:xfrm>
                        <a:prstGeom prst="roundRect">
                          <a:avLst>
                            <a:gd name="adj" fmla="val 991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М О Н И Т О Р И Н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рынка труда сельских посел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за 2024 го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32.75pt;margin-top:-579.55pt;width:419.35pt;height:138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М О Н И Т О Р И Н Г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рынка труда сельских поселений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Ленинградской област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за 2024 год</w:t>
                      </w:r>
                    </w:p>
                  </w:txbxContent>
                </v:textbox>
                <v:fill o:detectmouseclick="t" type="solid" color2="black"/>
                <v:stroke color="#4bacc6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59050</wp:posOffset>
            </wp:positionH>
            <wp:positionV relativeFrom="paragraph">
              <wp:posOffset>-9185910</wp:posOffset>
            </wp:positionV>
            <wp:extent cx="833120" cy="9525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175</wp:posOffset>
                </wp:positionH>
                <wp:positionV relativeFrom="paragraph">
                  <wp:posOffset>-9825355</wp:posOffset>
                </wp:positionV>
                <wp:extent cx="496824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kern w:val="2"/>
                                <w:sz w:val="28"/>
                                <w:szCs w:val="28"/>
                              </w:rPr>
                              <w:t>АДМИНИСТРАЦИЯ ЛЕНИНГРАД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23.4pt;mso-wrap-distance-left:9.05pt;mso-wrap-distance-right:9.05pt;mso-wrap-distance-top:0pt;mso-wrap-distance-bottom:0pt;margin-top:-773.6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color w:val="0020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2060"/>
                          <w:kern w:val="2"/>
                          <w:sz w:val="28"/>
                          <w:szCs w:val="28"/>
                        </w:rPr>
                        <w:t>АДМИНИСТРАЦИЯ 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5965</wp:posOffset>
                </wp:positionH>
                <wp:positionV relativeFrom="paragraph">
                  <wp:posOffset>10168890</wp:posOffset>
                </wp:positionV>
                <wp:extent cx="849630" cy="219710"/>
                <wp:effectExtent l="0" t="0" r="26670" b="2667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800.7pt;mso-position-vertical-relative:text;margin-left:257.9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5965</wp:posOffset>
                </wp:positionH>
                <wp:positionV relativeFrom="paragraph">
                  <wp:posOffset>10168890</wp:posOffset>
                </wp:positionV>
                <wp:extent cx="849630" cy="219710"/>
                <wp:effectExtent l="0" t="0" r="26670" b="2667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800.7pt;mso-position-vertical-relative:text;margin-left:257.9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rPr/>
      </w:pPr>
      <w:r>
        <w:rPr/>
        <w:t>По предварительной оценке (данные Росстата) численность постоянного населения Ленинградской области на 1 августа 2024 года составила 2044,1 тыс. человек (в том числе городское – 1376,7 тыс. человек, сельское 667,4 тыс. человек) и с начала года увеличилась                       на 8,3 тыс. человек или на 0,4%.</w:t>
      </w:r>
    </w:p>
    <w:p>
      <w:pPr>
        <w:pStyle w:val="21"/>
        <w:spacing w:lineRule="auto" w:line="240"/>
        <w:rPr/>
      </w:pPr>
      <w:r>
        <w:rPr/>
        <w:t xml:space="preserve">Территориально-административное деление Ленинградской области включает                             16 муниципальных районов, 1 муниципальный округ (административный центр - город Гатчина)             и Сосновоборский городской округ. </w:t>
      </w:r>
    </w:p>
    <w:p>
      <w:pPr>
        <w:pStyle w:val="21"/>
        <w:spacing w:lineRule="auto" w:line="240"/>
        <w:rPr/>
      </w:pPr>
      <w:r>
        <w:rPr/>
        <w:t>На территории Ленинградской области находится 67 городских поселений и 120 сельских поселений.</w:t>
      </w:r>
    </w:p>
    <w:p>
      <w:pPr>
        <w:pStyle w:val="TextBodyIndent"/>
        <w:jc w:val="both"/>
        <w:rPr/>
      </w:pPr>
      <w:r>
        <w:rPr/>
        <w:t xml:space="preserve">На 01.01.2025 в Ленинградской области: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 xml:space="preserve">- зарегистрировано безработных граждан  – 1663 человека (на 1130 человек меньше, чем               в начале 2024 года);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 xml:space="preserve">- уровень регистрируемой безработицы – 0,2% (на 0,1 процентный пункт (далее – п/п) ниже значения на начало 2024 года).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>В 2024 году за помощью в трудоустройстве обратились 3084 гражданина, из числа проживавших в сельской местно</w:t>
      </w:r>
      <w:r>
        <w:rPr>
          <w:lang w:val="en-US"/>
        </w:rPr>
        <w:t>c</w:t>
      </w:r>
      <w:r>
        <w:rPr/>
        <w:t>ти (24% от всех обратившихся).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1771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2"/>
          <w:szCs w:val="24"/>
          <w:lang w:val="en-US" w:eastAsia="en-US"/>
        </w:rPr>
      </w:pPr>
      <w:r>
        <w:rPr>
          <w:sz w:val="24"/>
        </w:rPr>
        <w:t>По сравнению с началом текущего года численность сельских безработных сократилась               до 435 человек (на 281 человека), также сократилась доля сельских безработных в общей численности безработных до 26,2% (на 2,9 п/п).</w:t>
      </w:r>
      <w:r>
        <w:rPr>
          <w:sz w:val="22"/>
          <w:szCs w:val="24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5965</wp:posOffset>
                </wp:positionH>
                <wp:positionV relativeFrom="paragraph">
                  <wp:posOffset>10168890</wp:posOffset>
                </wp:positionV>
                <wp:extent cx="849630" cy="219710"/>
                <wp:effectExtent l="0" t="0" r="26670" b="2667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800.7pt;mso-position-vertical-relative:text;margin-left:257.9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3404870"/>
            <wp:effectExtent l="0" t="0" r="0" b="0"/>
            <wp:docPr id="1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color w:val="0070C0"/>
          <w:sz w:val="16"/>
          <w:szCs w:val="16"/>
          <w:lang w:val="en-US" w:eastAsia="en-US"/>
        </w:rPr>
      </w:pPr>
      <w:r>
        <w:rPr>
          <w:color w:val="0070C0"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о территориям муниципальных образований 435 безработных граждан, проживавших               на селе, распределились следующим образом: от 3 человек (0,7% от общего количества</w:t>
      </w:r>
      <w:r>
        <w:rPr>
          <w:color w:val="0070C0"/>
          <w:sz w:val="24"/>
        </w:rPr>
        <w:t xml:space="preserve">                   </w:t>
      </w:r>
      <w:r>
        <w:rPr>
          <w:sz w:val="24"/>
        </w:rPr>
        <w:t>по области) в Кировском муниципальном районе до 66 человек (15.1%) во Всеволожском</w:t>
      </w:r>
      <w:r>
        <w:rPr>
          <w:color w:val="0070C0"/>
          <w:sz w:val="24"/>
        </w:rPr>
        <w:t xml:space="preserve">                       </w:t>
      </w:r>
      <w:r>
        <w:rPr>
          <w:sz w:val="24"/>
        </w:rPr>
        <w:t xml:space="preserve">муниципальном районе. </w:t>
      </w:r>
    </w:p>
    <w:p>
      <w:pPr>
        <w:pStyle w:val="Normal"/>
        <w:ind w:firstLine="720"/>
        <w:jc w:val="both"/>
        <w:rPr/>
      </w:pPr>
      <w:r>
        <w:rPr>
          <w:sz w:val="24"/>
        </w:rPr>
        <w:t>По сравнению с началом 2024 года отмечено:</w:t>
      </w:r>
    </w:p>
    <w:p>
      <w:pPr>
        <w:pStyle w:val="Normal"/>
        <w:ind w:firstLine="720"/>
        <w:jc w:val="both"/>
        <w:rPr/>
      </w:pPr>
      <w:r>
        <w:rPr>
          <w:sz w:val="24"/>
        </w:rPr>
        <w:t>- сокращение сельских безработных в 16 районах (от 6 человек в Киришском муниципальном районе до 75 человек во Всеволожском муниципальном районе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величение сельских безработных отмечено только в Сланцевском муниципальном районе на  1 человека.</w:t>
      </w:r>
    </w:p>
    <w:p>
      <w:pPr>
        <w:pStyle w:val="Normal"/>
        <w:ind w:firstLine="720"/>
        <w:jc w:val="both"/>
        <w:rPr/>
      </w:pPr>
      <w:r>
        <w:rPr>
          <w:sz w:val="24"/>
        </w:rPr>
        <w:t>На 01.01.2025 в сельской местности: уровень регистрируемой безработицы – 0,1%                     (среднеобластное значение – 0,2%); с</w:t>
      </w:r>
      <w:r>
        <w:rPr>
          <w:sz w:val="24"/>
          <w:szCs w:val="24"/>
        </w:rPr>
        <w:t xml:space="preserve">редняя продолжительность безработицы 3,6 месяца                        (среднеобластное значение – 3,5 месяца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418"/>
        <w:jc w:val="both"/>
        <w:rPr>
          <w:sz w:val="6"/>
          <w:szCs w:val="6"/>
        </w:rPr>
      </w:pPr>
      <w:r>
        <w:rPr>
          <w:lang w:val="en-US" w:eastAsia="en-US"/>
        </w:rPr>
        <w:drawing>
          <wp:inline distT="0" distB="0" distL="0" distR="0">
            <wp:extent cx="4936490" cy="33077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з 435 безработных граждан: 4 человека ранее не работавшие; 431 человек ранее осуществлял трудовую деятельност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2060"/>
          <w:sz w:val="8"/>
          <w:szCs w:val="8"/>
        </w:rPr>
      </w:pPr>
      <w:r>
        <w:rPr>
          <w:b/>
          <w:bCs/>
          <w:color w:val="00206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7595" cy="22256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районы Ленинградской области имеют в своем составе различное число сельских поселений: от 1 в Подпорожском муниципальном районе до 12 в Волхов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льских поселениях близких к Санкт-Петербургу уровень регистрируемой безработицы невысок (таблица приложения) и, наоборот -  в  поселениях,  значительно удаленных от мегаполиса. Такая ситуация сохраняется на протяжении многих л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2060"/>
          <w:sz w:val="24"/>
          <w:szCs w:val="24"/>
          <w:u w:val="single"/>
        </w:rPr>
        <w:t xml:space="preserve"> </w:t>
      </w:r>
      <w:r>
        <w:rPr>
          <w:b/>
          <w:bCs/>
          <w:color w:val="002060"/>
          <w:sz w:val="24"/>
          <w:szCs w:val="24"/>
          <w:u w:val="single"/>
        </w:rPr>
        <w:t>На 01 января 2024 года</w:t>
      </w:r>
      <w:r>
        <w:rPr>
          <w:sz w:val="24"/>
          <w:szCs w:val="24"/>
        </w:rPr>
        <w:t xml:space="preserve"> при среднеобластном уровне регистрируемой безработицы </w:t>
      </w:r>
      <w:r>
        <w:rPr>
          <w:b/>
          <w:bCs/>
          <w:sz w:val="24"/>
          <w:szCs w:val="24"/>
        </w:rPr>
        <w:t>0,3%</w:t>
      </w:r>
      <w:r>
        <w:rPr>
          <w:sz w:val="24"/>
          <w:szCs w:val="24"/>
        </w:rPr>
        <w:t xml:space="preserve"> этот показатель колебался от 0,1% в 31 сельском поселении до </w:t>
      </w:r>
      <w:r>
        <w:rPr>
          <w:b/>
          <w:bCs/>
          <w:sz w:val="24"/>
          <w:szCs w:val="24"/>
        </w:rPr>
        <w:t>2,0% в Пашозерском сельском поселении Тихвинского муниципального района.</w:t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  <w:color w:val="002060"/>
          <w:u w:val="single"/>
        </w:rPr>
        <w:t>На 01 января 2025 года</w:t>
      </w:r>
      <w:r>
        <w:rPr/>
        <w:t xml:space="preserve"> при среднеобластном уровне регистрируемой безработицы </w:t>
      </w:r>
      <w:r>
        <w:rPr>
          <w:b/>
          <w:bCs/>
        </w:rPr>
        <w:t>0,2%</w:t>
      </w:r>
      <w:r>
        <w:rPr/>
        <w:t xml:space="preserve"> этот показатель колебался от 0,02% в 4 сельских поселениях до </w:t>
      </w:r>
      <w:r>
        <w:rPr>
          <w:b/>
          <w:bCs/>
        </w:rPr>
        <w:t>0,65% в Новосельском сельском поселении Сланцевского муниципального района.</w:t>
      </w:r>
    </w:p>
    <w:p>
      <w:pPr>
        <w:pStyle w:val="21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зменение уровня регистрируемой безработицы по сельским поселениям</w:t>
      </w:r>
    </w:p>
    <w:p>
      <w:pPr>
        <w:pStyle w:val="Normal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275"/>
        <w:gridCol w:w="1418"/>
        <w:gridCol w:w="1417"/>
        <w:gridCol w:w="141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районы</w:t>
            </w:r>
            <w:r>
              <w:rPr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, ед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регистрируемой безработиц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ние уровня регистрируемой безработицы по сельским поселениям, %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-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-0,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-0,4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х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-0,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волож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-0,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ыборг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-0,3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тчинский м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-0,08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нгисепп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-0,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иш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-0,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ейнополь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-0,4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мон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-0,3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у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-0,5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дпоро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озе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-0,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ланце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-0,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новоборский 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ихв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-0,58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сне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-0,1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Heading1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 по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Поддержанию стабильной ситуации на рынке труда Ленинградской области,                          включая сельскую местность, способствовала реализация мероприятий государственной программы Ленинградской области «Содействие занятости населения Ленинградской области», утвержденной постановлением Правительства Ленинградской области   от 7 декабря 2015 года           № 466 (далее – госпрограмма). </w:t>
      </w:r>
    </w:p>
    <w:p>
      <w:pPr>
        <w:pStyle w:val="21"/>
        <w:spacing w:lineRule="auto" w:line="240"/>
        <w:ind w:firstLine="709"/>
        <w:rPr/>
      </w:pPr>
      <w:r>
        <w:rPr/>
        <w:t>В 2024 году в рамках мероприятий госпрограмм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трудоустроено 1590 жителей сельской местности, это каждый четвертый из всех трудоустроенных при содействии службы занятости населения (7283 человека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оля трудоустроенных сельских граждан, в общем количестве трудоустроенных, колебалась от 7,2% в Кировском муниципальном районе до 61,4% в Ломоносовском  муниципальном райо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общего числа трудоустроенных сельских жителей: </w:t>
      </w:r>
    </w:p>
    <w:p>
      <w:pPr>
        <w:pStyle w:val="21"/>
        <w:spacing w:lineRule="auto" w:line="240"/>
        <w:rPr/>
      </w:pPr>
      <w:r>
        <w:rPr/>
        <w:t>- на временные работы: несовершеннолетние граждане в возрасте от 14 до 18 лет                    в свободное от учебы время – 2 559 человек и 994 безработных гражданина, испытывающих трудности в поиске работы;</w:t>
      </w:r>
    </w:p>
    <w:p>
      <w:pPr>
        <w:pStyle w:val="21"/>
        <w:spacing w:lineRule="auto" w:line="240"/>
        <w:rPr/>
      </w:pPr>
      <w:r>
        <w:rPr/>
        <w:t>- на общественные работы – 76 человек.</w:t>
      </w:r>
    </w:p>
    <w:p>
      <w:pPr>
        <w:pStyle w:val="21"/>
        <w:spacing w:lineRule="auto" w:line="240"/>
        <w:rPr/>
      </w:pPr>
      <w:r>
        <w:rPr/>
        <w:t>В целях повышения конкурентоспособности на рынке труда профессиональное обучение               и дополнительное профессиональное образование прошли 225 безработных жителей сельской местности, что составило 24% от общего количества завершивших обучение безработных граждан (945 чел.).</w:t>
      </w:r>
    </w:p>
    <w:p>
      <w:pPr>
        <w:pStyle w:val="21"/>
        <w:spacing w:lineRule="auto" w:line="240"/>
        <w:rPr/>
      </w:pPr>
      <w:r>
        <w:rPr/>
        <w:t>Доля направленных на обучение безработных граждан из числа сельских жителей в общем количестве направленных на обучение безработных граждан колебалась от 7% в Кировском муниципальном районе до 70% в Волосовском муниципальном районе.</w:t>
      </w:r>
    </w:p>
    <w:p>
      <w:pPr>
        <w:pStyle w:val="21"/>
        <w:spacing w:lineRule="auto" w:line="240"/>
        <w:rPr/>
      </w:pPr>
      <w:r>
        <w:rPr/>
        <w:t xml:space="preserve">В 2024 году жители сельской местности дополнительно получили следующие госуслуги </w:t>
        <w:br/>
        <w:t xml:space="preserve">в сфере занятости: </w:t>
      </w:r>
    </w:p>
    <w:p>
      <w:pPr>
        <w:pStyle w:val="21"/>
        <w:spacing w:lineRule="auto" w:line="240"/>
        <w:rPr/>
      </w:pPr>
      <w:r>
        <w:rPr/>
        <w:t>- по профессиональной ориентации – 7907 граждан, из них в возрасте от 14 до 29 лет              – 5387 человек;</w:t>
      </w:r>
    </w:p>
    <w:p>
      <w:pPr>
        <w:pStyle w:val="21"/>
        <w:spacing w:lineRule="auto" w:line="240"/>
        <w:rPr/>
      </w:pPr>
      <w:r>
        <w:rPr/>
        <w:t xml:space="preserve">- по социальной адаптации на рынке труда – 639 безработных граждан; </w:t>
      </w:r>
    </w:p>
    <w:p>
      <w:pPr>
        <w:pStyle w:val="TextBodyIndent"/>
        <w:jc w:val="both"/>
        <w:rPr/>
      </w:pPr>
      <w:r>
        <w:rPr/>
        <w:t xml:space="preserve">- по психологической поддержке – 598 безработных граждан. </w:t>
      </w:r>
    </w:p>
    <w:p>
      <w:pPr>
        <w:pStyle w:val="TextBodyIndent"/>
        <w:jc w:val="both"/>
        <w:rPr/>
      </w:pPr>
      <w:r>
        <w:rPr/>
        <w:t xml:space="preserve">Для трудоустройства жителей сельской местности работодатели предоставили 34861 вакансию или 39% от общего количества заявленных в службу занятости населения вакансий (89612 вакансий). Доля сельских вакансий в общем количестве вакансий по территориям колебалась от 2,4% в Тихвинском муниципальном районе до 82,1% в Кингисеппском муниципальном райо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ужба занятости населения использовала комплекс мер, способствовавших поддержанию занятости жителей сельской местности: трудоустройство на постоянные, временные, общественные работы, переобучение, профориентацию граждан, информирование о возможностях трудоустройства, оказание помощи в организации самозанят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В 2024 году госуслугу по содействию началу осуществления</w:t>
      </w:r>
      <w:r>
        <w:rPr>
          <w:sz w:val="24"/>
          <w:szCs w:val="24"/>
        </w:rPr>
        <w:t xml:space="preserve"> </w:t>
      </w:r>
      <w:r>
        <w:rPr>
          <w:sz w:val="24"/>
        </w:rPr>
        <w:t>предпринимательской деятельности безработных граждан получили 529 жителей сельской местности. Открыли собственное дело после получения госуслуги 60 человек, в т.ч.  зарегистрировались в качестве индивидуальных предпринимателей 6 человек, в качестве самозанятых (плательщики налога на профессиональный доход) - 54 жителя се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диновременную финансовую помощь при государственной регистрации предпринимательской деятельности получили 2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ель д. Каськово Волосовского муниципального района, получив государственную услугу по содействию в начале предпринимательской деятельности, зарегистрировал статус самозанятого и теперь осуществляет техническое обслуживание и ремонт автомобилей для односельч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Волховском муниципальном районе бывшая безработная из д. Пески при поддержке службы занятости занялась производством текстильных игрушек. Результаты её труда радуют               не только детей, но и взрослы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Жительница с. Колчаново Волховского муниципального района открыла бизнес                       по стирки и химчистке текстильных и меховых изделий, теперь односельчане могут на месте получить эту важную услугу, не выезжая в другой населенный пунк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вшая безработная села Паша Волховского муниципального района  занялась разведением сельскохозяйственной птицы. Бизнес приносит женщине стабильный дох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. Кальтино  Всеволожского муниципального района бывшая безработная с помощью службы занятости смогла осуществить свою мечту, и, в настоящее время успешно занимается ландшафтным дизайном приусадебных участков жителей своей деревни и окрестных населенных пун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ывшая безработная реализовала свое хобби и открыла бизнес в д. Старосиверская Гатчинского муниципального района. Она производит верхнюю трикотажную и вязаную одежду, которая пользуется спросом среди местных жите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ывшая безработная жительница д. Низино Ломоносовского муниципального района теперь занимается дизайном. После регистрации предпринимательской деятельности она принимает заказы на оформление жилых домов и участков не только в своей деревне,                             но и в других населенных пунктах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. Почап Лужского муниципального района бывшая безработная после получения консультаций специалистов по организации предпринимательской деятельности  и информации               о мерах поддержки  службы занятости занялась производством ювелирных изделий и бижутер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тель п. Коммунары Приозерского муниципального района проработал со специалистами службы занятости свои компетенции, и зарегистрировался в качестве плательщика налога                     на профессиональный доход. Теперь предлагает жителям качественные услуги по строительству            и ремонт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тельница п. Сарка Тихвинского муниципального района открыла кондитерскую                           и производит очень вкусную продукцию, которая пользуется большим спросо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тельница п. Шугозеро Тихвинского муниципального района предоставляет образовательные услуги, работая репетит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лось 113 выездов мобильных центров в 69 населенных пунктов области. В перечень оказываемых ими услуг входило предложение: вариантов трудоустройства, включая общественные и временные работы; возможностей переобучения; оказание профориентационных услуг; информирование о перспективах открытия собственного дела и других мер активной политики занятости. Численность граждан, обратившихся в мобильные центры занятости –                 2305 челове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выездов специалисты службы занятости посетили 241 предприятие (информирование о мероприятиях проводимых службой занятости населения, получение сведений о вакансиях, налаживание более тесного взаимодействия и т.д.).</w:t>
      </w:r>
    </w:p>
    <w:p>
      <w:pPr>
        <w:pStyle w:val="Normal"/>
        <w:ind w:firstLine="720"/>
        <w:jc w:val="both"/>
        <w:rPr/>
      </w:pPr>
      <w:r>
        <w:rPr>
          <w:sz w:val="24"/>
        </w:rPr>
        <w:t>Информация по основным показателям, характеризующим состояние рынка труда,             по каждому городскому и сельскому поселению Ленинградской области, за 2024 год, приведена               в таблице при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17365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4:25:00Z</dcterms:created>
  <dc:creator>Комитет</dc:creator>
  <dc:description/>
  <cp:keywords/>
  <dc:language>en-US</dc:language>
  <cp:lastModifiedBy>Коробкова Екатерина Александровна</cp:lastModifiedBy>
  <cp:lastPrinted>2018-01-15T17:31:00Z</cp:lastPrinted>
  <dcterms:modified xsi:type="dcterms:W3CDTF">2025-01-16T07:10:00Z</dcterms:modified>
  <cp:revision>110</cp:revision>
  <dc:subject/>
  <dc:title>АНАЛИТИЧЕСКАЯ ЗАПИСКА</dc:title>
</cp:coreProperties>
</file>